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9"/>
          <w:szCs w:val="29"/>
          <w:u w:val="single"/>
        </w:rPr>
      </w:pPr>
      <w:r>
        <w:rPr>
          <w:b/>
          <w:bCs/>
          <w:i/>
          <w:iCs/>
          <w:sz w:val="29"/>
          <w:szCs w:val="29"/>
          <w:u w:val="single"/>
        </w:rPr>
        <w:t>Meetings</w:t>
      </w:r>
    </w:p>
    <w:p>
      <w:pPr>
        <w:pStyle w:val="Normal"/>
        <w:widowControl/>
        <w:bidi w:val="0"/>
        <w:spacing w:lineRule="auto" w:line="276" w:before="0" w:after="200"/>
        <w:rPr/>
      </w:pPr>
      <w:r>
        <w:rPr>
          <w:b/>
          <w:bCs/>
          <w:i/>
          <w:iCs/>
          <w:sz w:val="29"/>
          <w:szCs w:val="29"/>
          <w:u w:val="single"/>
        </w:rPr>
        <w:t>January 4, 2010</w:t>
      </w:r>
      <w:r>
        <w:rPr/>
        <w:t>: Met with Santa Teresa Middle School math department to form our team. Based on those that wanted to volunteer we created the following team- Francisco Perez: 7th &amp; 8th grade Special Ed.</w:t>
        <w:br/>
        <w:t>Corina Medrano: 7th grade</w:t>
        <w:br/>
        <w:t>Sandra De La Rosa: 8th Grade</w:t>
        <w:br/>
        <w:t>Sandra Alvarado: 7th Grade</w:t>
        <w:br/>
        <w:t>James Lawler: 7th &amp; 8th Grade</w:t>
        <w:br/>
        <w:t>Kim Wollard: 8th Grade</w:t>
        <w:br/>
        <w:br/>
      </w:r>
      <w:r>
        <w:rPr>
          <w:b/>
          <w:bCs/>
          <w:i/>
          <w:iCs/>
          <w:sz w:val="29"/>
          <w:szCs w:val="29"/>
          <w:u w:val="single"/>
        </w:rPr>
        <w:t>January 5, 2010</w:t>
      </w:r>
      <w:r>
        <w:rPr/>
        <w:t>: Met with team to discuss and brainstorm possible topics. We discussed problem areas for our students, areas we would like to see them improve, topics we wanted to explore deeper. We listed them on the board and went through each one, weighing the merits of each. We whittled the list down to the topic of inequalities.</w:t>
        <w:br/>
        <w:br/>
      </w:r>
      <w:r>
        <w:rPr>
          <w:b/>
          <w:bCs/>
          <w:i/>
          <w:iCs/>
          <w:sz w:val="29"/>
          <w:szCs w:val="29"/>
          <w:u w:val="single"/>
        </w:rPr>
        <w:t>January 12, 2010</w:t>
      </w:r>
      <w:r>
        <w:rPr/>
        <w:t>: Met with team to finalize the topic. We discussed in more detail what we want our students to understand about inequalities. Began looking at CMP materials that would address the topic. Namely the unit Shapes of Algebra.</w:t>
        <w:br/>
        <w:br/>
      </w:r>
      <w:r>
        <w:rPr>
          <w:b/>
          <w:bCs/>
          <w:i/>
          <w:iCs/>
          <w:sz w:val="29"/>
          <w:szCs w:val="29"/>
          <w:u w:val="single"/>
        </w:rPr>
        <w:t>January 22, 2010</w:t>
      </w:r>
      <w:r>
        <w:rPr/>
        <w:t>: Met with team to discuss the mathematics of Shapes of Algebra, Investigation 2.</w:t>
        <w:br/>
        <w:br/>
      </w:r>
      <w:r>
        <w:rPr>
          <w:b/>
          <w:bCs/>
          <w:i/>
          <w:iCs/>
          <w:sz w:val="29"/>
          <w:szCs w:val="29"/>
          <w:u w:val="single"/>
        </w:rPr>
        <w:t>January 26, 2010</w:t>
      </w:r>
      <w:r>
        <w:rPr/>
        <w:t>: Met with team to discuss goal and rationale. Also to determine the task that would meet our goal.</w:t>
        <w:br/>
        <w:br/>
      </w:r>
      <w:r>
        <w:rPr>
          <w:b/>
          <w:bCs/>
          <w:i/>
          <w:iCs/>
          <w:sz w:val="31"/>
          <w:szCs w:val="31"/>
          <w:u w:val="single"/>
        </w:rPr>
        <w:t>February 10, 2010</w:t>
      </w:r>
      <w:r>
        <w:rPr/>
        <w:t>: Had our first practice lesson. Mr. Lawler taught the lesson to a group of 7th graders. The lesson was video-taped. Due to scheduling conflicts, we de-briefed for about 15 minutes after the lesson. Then scheduled a detailed de-brief for February 12, 2010.</w:t>
        <w:br/>
        <w:br/>
      </w:r>
      <w:r>
        <w:rPr>
          <w:b/>
          <w:bCs/>
          <w:i/>
          <w:iCs/>
          <w:sz w:val="31"/>
          <w:szCs w:val="31"/>
          <w:u w:val="single"/>
        </w:rPr>
        <w:t>February 12, 2010:</w:t>
      </w:r>
      <w:r>
        <w:rPr/>
        <w:t xml:space="preserve"> Debriefed the lesson. We discussed how we can move our students towards the goals that we have developed. We discussed changing the wording of the task, setting the students up in groups, giving them a basket of materials to work with. We re-wrote the lesson plan for another practice lesson which is scheduled for Friday, February 19 at 2:00.</w:t>
        <w:br/>
        <w:br/>
      </w:r>
      <w:r>
        <w:rPr>
          <w:b/>
          <w:bCs/>
          <w:i/>
          <w:iCs/>
          <w:sz w:val="29"/>
          <w:szCs w:val="29"/>
          <w:u w:val="single"/>
        </w:rPr>
        <w:t>February 19, 2010:</w:t>
      </w:r>
      <w:r>
        <w:rPr/>
        <w:t xml:space="preserve"> Second practice lesson. Ms. De La Rosa taught the lesson to a group of 8th graders. The lesson was video-taped. We debriefed for about 15 minutes. Will do a full debrief on Tuesday February 23 at 2:00 pm. Overall consensus was that the lesson went well. More to come...</w:t>
        <w:br/>
        <w:br/>
      </w:r>
      <w:r>
        <w:rPr>
          <w:sz w:val="31"/>
          <w:szCs w:val="31"/>
          <w:shd w:fill="27FF00" w:val="clear"/>
        </w:rPr>
        <w:t>STMS Lesson Study Goal</w:t>
      </w:r>
      <w:r>
        <w:rPr/>
        <w:t>(Rough Draft) This will probably not be the only goal. Just a beginning.</w:t>
        <w:br/>
        <w:t>The students will use inequalitites to graphically and algebraically represent problem situations that involve variables or unknown quantities.</w:t>
        <w:br/>
        <w:br/>
        <w:t>We are still developing the rationale. More to come...</w:t>
        <w:br/>
        <w:br/>
      </w:r>
      <w:r>
        <w:rPr>
          <w:b/>
          <w:bCs/>
        </w:rPr>
        <w:t>Comment from Blake (1/29/10)</w:t>
      </w:r>
      <w:r>
        <w:rPr/>
        <w:br/>
      </w:r>
      <w:r>
        <w:rPr>
          <w:rFonts w:cs="Lucida Grande;Times New Roman" w:ascii="Lucida Grande;Times New Roman" w:hAnsi="Lucida Grande;Times New Roman"/>
        </w:rPr>
        <w:t>Here is a little bit of feedback on your goal. The written goal clearly describes what you would like the students to be able to do at the end of your lesson. I would challenge you to identify some underlying principles that students will need to understand to be able to do what you have described. See if you can extend the goal beyond what the students will do to what you would like them to understand.</w:t>
      </w:r>
      <w:r>
        <w:rPr/>
        <w:br/>
        <w:br/>
      </w:r>
      <w:r>
        <w:rPr>
          <w:b/>
          <w:bCs/>
          <w:sz w:val="26"/>
          <w:szCs w:val="26"/>
        </w:rPr>
        <w:t>Comment from Kim to Blake: 1/31/10</w:t>
      </w:r>
      <w:r>
        <w:rPr/>
        <w:br/>
        <w:t>Thank you for you comments Blake. I will take this to my group and see what we can come up with. We will be posting our lesson plan rought draft by Wednesday.</w:t>
        <w:br/>
        <w:br/>
      </w:r>
      <w:r>
        <w:rPr>
          <w:sz w:val="31"/>
          <w:szCs w:val="31"/>
        </w:rPr>
        <w:t>From Kim: 2/2/10</w:t>
      </w:r>
      <w:r>
        <w:rPr/>
        <w:br/>
        <w:t>We will post the rationale and task tomorr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34:00Z</dcterms:created>
  <dc:creator>gisd</dc:creator>
  <dc:description/>
  <cp:keywords/>
  <dc:language>en-US</dc:language>
  <cp:lastModifiedBy>gisd</cp:lastModifiedBy>
  <dcterms:modified xsi:type="dcterms:W3CDTF">2010-04-06T17:35:00Z</dcterms:modified>
  <cp:revision>1</cp:revision>
  <dc:subject/>
  <dc:title/>
</cp:coreProperties>
</file>